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65208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0059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048028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42428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