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9707527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7790288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6247511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3723746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089317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503205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1220826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7745568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7812816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700675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3427654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6628970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5161930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0859888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1956294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830283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0434743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2457472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3567278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1864175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8444582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6396939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2757904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400473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0621466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7595519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0119464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3104953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7721985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2739480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8254744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5619685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2551870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1193183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5724179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9824286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9059312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5266478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0696186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