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2585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31339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42429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59954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95252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30280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26249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573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36213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22624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39129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86198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4420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5862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58249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85149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97324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84733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4085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1061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9872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68778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96495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14973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51549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19825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16320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22101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27385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26482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95981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20238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7496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81516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23089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3423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5750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5666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48009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