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45685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22762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28526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72711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76937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10844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0011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89394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30871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64819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0089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93204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9023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652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9197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3222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4928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256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13160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6719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72778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8354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862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7640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88843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4562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3513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2491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15601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60170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29134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61983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49992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3518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27630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00679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1515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42136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7275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