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09530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55148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