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4028419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9281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78723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