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54643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06464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