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2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55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2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4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70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68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49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6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21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290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40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5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03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04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