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817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153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945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727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91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205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941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639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949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19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159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303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428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071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855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