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485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1850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1961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3836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4964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241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3250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0588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157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2225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490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939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3989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