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79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53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02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70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70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54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55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773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6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49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9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43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2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35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56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977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53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