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360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053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966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592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596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647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907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985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751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635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832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466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319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548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595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085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410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