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6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829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145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018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34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967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671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508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88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23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060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558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028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