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18203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93829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89956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71644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88543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27315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71697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92781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