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0017991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4028843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8135386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3074326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