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37165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8526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08272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99232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6499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67149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8554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6617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