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92064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78445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27425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