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48061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540637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85028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37619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