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11113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0065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89399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