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4545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3613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5723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0512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