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286060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51061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215926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