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35092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20882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33559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797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