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REVERSE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SNOC x l = REVERSE(CONS x(REVERS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