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_type : ((type # type) list -&gt; type -&gt; typ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types in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[(t1',t1);...;(tn',tn)]} is a list of type instantiations, where {t1...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initial types, and {t1'...tn'} the desired instantiations, and {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to instantiate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_type [(t1',t1);...;(tn',tn)]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appropriately instantiate the type {ty}. The instanti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in parallel. If several of the type instantiations are appli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is undefined. In normal use the {t1...tn} are typ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not essential. Neither is it necessary that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{t1...tn} should in fact appear in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t_type [(":bool",":*")] ":* # *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:bool # **" 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st_type [(":num",":* # **"); (":bool",":*")] ":* # *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:num" 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st_type [(":bool",":*"); (":num",":* # **")] ":* # *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:num" 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st_type [(":bool",":num"); (":num",":bool")] ":(bool)lis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:(num)list"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, inst_check, inst_type, INS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