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ass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assert : ((* -&gt; bool) -&gt; * -&gt; *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 that a value satisfies a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assert p x} returns {x} if the application {p x} yields {true}.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{assert p x}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{assert p x} fails with the string {`fail`} if the predicate {p} y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{false} when applied to the value {x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#null [];;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: bo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assert null [];;</w:t>
      </w:r>
    </w:p>
    <w:p>
      <w:pPr>
        <w:pStyle w:val="PreformattedText"/>
        <w:bidi w:val="0"/>
        <w:spacing w:before="0" w:after="0"/>
        <w:jc w:val="left"/>
        <w:rPr/>
      </w:pPr>
      <w:r>
        <w:rPr/>
        <w:t>[] : *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null [1];;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 : bo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assert null [1];;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 failed    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