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 : int -&gt;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pecified eleme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l i [x0;x1;...;xn]} returns {xi}. Note that the element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{0}, not 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el} if the integer argument is negative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l 3 [1;2;7;1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d, 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