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SIMPLIF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SIMPLIF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redecessor, cutoff subtraction, even and odd, division and mod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, {NUM_SIMPLIFY_CONV} tries to get rid of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number operators {PRE}, {DIV}, {MOD} and {-} (which is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), as well as the {EVEN} and {ODD} predicates, by reph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erms of multiplication and addition, adding new variab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Some attempt is made to introduce quantifiers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iversally quantified. However, the input formula should be in 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spect to be complet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, but in obscure situations may leave som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operators (for example, if they are mapped over a lis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SIMPLIFY_CONV `~(n = 0) ==&gt; PRE(n) + 1 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~(n = 0) ==&gt; PRE n + 1 = n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m. ~(n = SUC m) /\ (~(m = 0) \/ ~(n = 0)) \/ n = 0 \/ m + 1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intended for most users, but a prelude inside several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{ARITH_RULE}. It is because of this preprocessing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ules can handle these troublesome operators to some exte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ITH_RULE `~(n = 0) ==&gt; n DIV 3 &lt;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(n = 0) ==&gt; n DIV 3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