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6805194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8363460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