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1405705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0864254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99126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647575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9925820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4355189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172697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185436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272136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4230674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216383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