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73738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7589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87643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89924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