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34591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4573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7393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702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