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50456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83944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46030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15902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