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377891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755636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03545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03422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