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020833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20964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