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7215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86575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02723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000957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