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3851379"/>
      <w:bookmarkStart w:id="1" w:name="__Fieldmark__0_3033851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3851379"/>
      <w:bookmarkStart w:id="3" w:name="__Fieldmark__1_3033851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