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81865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751047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894745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66963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