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32001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29784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93533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29116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88845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84249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1696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89729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79534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94868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17105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61242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54944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21519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35447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99228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07020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81381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46781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03954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86786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03946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02198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99083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14702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79157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76445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11845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46364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21905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1359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743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96519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75967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00322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75069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80657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18231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71228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