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5175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11019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61818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4396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91096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47870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58622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08728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16933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42006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69944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91265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4659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60773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62643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9874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97270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55888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69845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62097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13651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15803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14805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69276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92382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71563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30541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6435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65278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52488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16596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74791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20311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7224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60309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86361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3152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31413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64478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