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38986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137262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886048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623263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745938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67911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691918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526013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908402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49084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316384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607292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505707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04932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80700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722647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946212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796510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223850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310640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660385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006797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376341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030366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243026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154604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756212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786102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405495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105971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341106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140927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1719111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600703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543219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69309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584526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265686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889060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