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3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252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320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39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65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322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456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965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721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558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587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332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582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