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94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7459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5842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1737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2202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741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8264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7725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66788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7507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87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373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9726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