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072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453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418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648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350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714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140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161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820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061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293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476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239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961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631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