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190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1071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6687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0435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5712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0994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0194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2499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3557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5680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3417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1053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2125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1337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7960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