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141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556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864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829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59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859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748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707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018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30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964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170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097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24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392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274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178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