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44673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28719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