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238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28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89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398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359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88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162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535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64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495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318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54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825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476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33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110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569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