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9002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93377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39395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61542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88276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9390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22346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99447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