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90372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70988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81934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56960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