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58056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00689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13756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47127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02471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83306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96491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3544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