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658789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310941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264185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254524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473197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02851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96390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503537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