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831697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2817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370578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886124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