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64332750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777365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498247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105091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