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02351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687921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53108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4110679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