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013855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002027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