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727373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2737380"/>
      <w:bookmarkStart w:id="1" w:name="__Fieldmark__0_37727373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