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1378576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0164503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