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27264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2726408"/>
      <w:bookmarkStart w:id="1" w:name="__Fieldmark__0_8027264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