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1620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7379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4830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8982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