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473049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907832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