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05453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20338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67510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091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