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95889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833603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58641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29852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