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096480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357118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99966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38064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982885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255220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829434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642689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719049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974765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08522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