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08153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691374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