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56449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29135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42399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73019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