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3205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989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619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144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