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1568627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3576222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