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5606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503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9517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61992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