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9229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9636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0622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