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9328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78606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768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