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029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733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669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865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392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016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36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127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883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558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06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069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802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516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707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756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865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