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82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2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237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59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461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94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79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59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77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20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55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2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85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