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231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550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983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594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536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709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41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587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1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592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86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004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385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166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173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