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14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04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423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169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880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801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451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587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439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068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214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756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104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992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002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