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893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733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036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616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175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769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883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305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441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751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513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628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970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05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013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885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029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