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12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28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33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68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8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704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2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07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9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0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5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76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23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