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3122686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2999559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1559455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6449258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2673384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4548578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8804887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2644904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