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36817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86071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75128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71581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54398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84796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96906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53180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98738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45800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98085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8294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3314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68076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6212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39340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4837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69684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18328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25198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93970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71426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9946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60304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29074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12620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2239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2679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22527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27837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28247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40873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2248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27828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717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25217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9868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59669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5098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