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15204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00091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98294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90344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3467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03743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45333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51360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13564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07740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86936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63331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29664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16037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65300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70259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94430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42872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51102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53568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70178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94974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66923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07715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8860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15520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83874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87979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61279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12061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68004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83779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11268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92269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11049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14060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24407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18137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81534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