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92903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11502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31726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