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1833356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5283712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216192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