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84746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24937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60876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02143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