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88661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88813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92247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61876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