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80288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73362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00219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32295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