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548875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287701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75664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