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484606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639757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707355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542098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