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06560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264655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