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44265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12928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10860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37059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