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2842522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6510363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