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126107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850792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429042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62626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